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707008876"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627552325"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48465260"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1919711547"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1530293151"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2038256149"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399152629"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1262367100"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1125656812"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1899652139"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185808064"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232642205"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544158501"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290005242"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972196051"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462150130"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155366267"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599289858"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987111562"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595053717"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1661115391"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1001211996"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1527714627"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609528053"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459751015"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80106447"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1197894585"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445028740"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1303730084"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335987549"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